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рабочей программы по информатике и ИКТ в 6 клас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70" w:before="0" w:after="0"/>
        <w:ind w:left="2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ая программа составлена на основе программы курса Информатика и ИКТ для 5-6 классов  Босовой Л.Л. по учебникам Босовой Л.Л. для 5 и 6 классов.</w:t>
      </w:r>
    </w:p>
    <w:p>
      <w:pPr>
        <w:pStyle w:val="Normal"/>
        <w:spacing w:lineRule="atLeast" w:line="270" w:before="0" w:after="0"/>
        <w:ind w:left="208" w:firstLine="5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ой предусмотрено выполнение федерального компонента Государственного стандарта общего образования (утвержден приказом Минобразования России от 5 марта 2004 года № 1089).</w:t>
      </w:r>
    </w:p>
    <w:p>
      <w:pPr>
        <w:pStyle w:val="Normal"/>
        <w:spacing w:lineRule="atLeast" w:line="270" w:before="0" w:after="0"/>
        <w:ind w:left="208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 курса информатики и ИКТ – формирование общеучебных умений и способов интеллектуальной деятельности на основе методов информатики.</w:t>
      </w:r>
    </w:p>
    <w:p>
      <w:pPr>
        <w:pStyle w:val="Normal"/>
        <w:spacing w:lineRule="atLeast" w:line="270" w:before="0" w:after="0"/>
        <w:ind w:left="208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firstLine="56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познавательные, творческие и интеллектуальные способности учащихся;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firstLine="56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 переводить десятичные  числа в двоичную систему счисления и обратно;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firstLine="56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ь представление об алгоритмах и их исполнител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ржание программы соответствует обязательному минимуму содержания образования, имеет большую практическую направленность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ой предполагается проведение непродолжительных практических работ (20-25 мин), направленных на отработку отдельных технологических прием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часов в год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 – 34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 – 34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5"/>
        <w:ind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рабочей программы по информатике и ИКТ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5"/>
        <w:ind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 8-11 классах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5"/>
        <w:ind w:firstLine="708"/>
        <w:jc w:val="both"/>
        <w:outlineLvl w:val="0"/>
        <w:rPr>
          <w:rFonts w:ascii="Times New Roman" w:hAnsi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5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>Программа по информатике составлена на основе федерального компонента государственного стандарта среднего (полного) общего образования на базовом уровне. Школьная программа конкретизирует содержание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5"/>
        <w:ind w:firstLine="708"/>
        <w:jc w:val="both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>Школьная программа выполняет две основные функции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5"/>
        <w:ind w:firstLine="708"/>
        <w:jc w:val="both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5"/>
        <w:ind w:firstLine="708"/>
        <w:jc w:val="both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5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Согласно Федеральному базисному учебному плану для образовательных учреждений Российской Федерации для обязательного изучения информатики на этапе основного общего образования отводится по 1 часу в неделю в 6-8 классах, 10-11 классах, 2 часа в неделю 9 классе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5"/>
        <w:ind w:firstLine="708"/>
        <w:jc w:val="both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>При этом предполагается построение курса в форме последовательности тематических блоков с чередованием материал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5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>Программа разработана исходя из уровня оснащённости кабинета информатики вычислительной техникой. При изучении курса информатики используются учебники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5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«Информатика и ИКТ. Учебник для 7 класса» (Н.Д. Угринович), «Информатика и ИКТ. Учебник для 8 класса» (Н.Д. Угринович), «Информатика и ИКТ. Учебник для 9 класса» (Н.Д. Угринович),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5"/>
        <w:outlineLvl w:val="0"/>
        <w:rPr/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>«Информатика и ИКТ. Учебник для 10 класса» (Н.Д. Угринович), «Информатика и ИКТ. Учебник для 11 класса» (Н.Д. Угринович)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0" w:after="75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4:01:00Z</dcterms:created>
  <dc:creator>Клевцова Таисия Георгиевна</dc:creator>
  <dc:description/>
  <dc:language>en-US</dc:language>
  <cp:lastModifiedBy>Алексей</cp:lastModifiedBy>
  <dcterms:modified xsi:type="dcterms:W3CDTF">2016-02-08T04:01:00Z</dcterms:modified>
  <cp:revision>2</cp:revision>
  <dc:subject/>
  <dc:title>Аннотация рабочей программы по информатике и ИКТ в 5-6 классах</dc:title>
</cp:coreProperties>
</file>