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еометр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Место учебного предмета в структуре основной образовательной программы школы.</w:t>
      </w:r>
    </w:p>
    <w:p>
      <w:pPr>
        <w:pStyle w:val="Style16"/>
        <w:spacing w:lineRule="atLeast" w:line="240"/>
        <w:ind w:firstLine="708"/>
        <w:rPr/>
      </w:pPr>
      <w:r>
        <w:rPr>
          <w:rFonts w:eastAsia="Arial" w:cs="Arial" w:ascii="Arial" w:hAnsi="Arial"/>
        </w:rPr>
        <w:t xml:space="preserve">     </w:t>
      </w:r>
      <w:r>
        <w:rPr/>
        <w:t>Рабочая программа по геометрии 8 класса составлена на основе федерального компонента государственного стандарта основного общего образования, Программы по геометрии к учебнику для 7-9 классов общеобразовательных школ авторов Л.С.Атанасяна, В.Ф.Бутузова.</w:t>
      </w:r>
    </w:p>
    <w:p>
      <w:pPr>
        <w:pStyle w:val="Style16"/>
        <w:spacing w:lineRule="atLeast" w:line="240"/>
        <w:ind w:firstLine="708"/>
        <w:rPr/>
      </w:pPr>
      <w:r>
        <w:rPr/>
        <w:t xml:space="preserve">Данная рабоч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часов по разделам курс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бочая программа предусматривает использование учебно-методического комплект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rPr/>
      </w:pPr>
      <w:r>
        <w:rPr>
          <w:rFonts w:eastAsia="Times New Roman" w:cs="Times New Roman CYR" w:ascii="Times New Roman CYR" w:hAnsi="Times New Roman CYR"/>
        </w:rPr>
        <w:t>Учебник. Геометрия 7-9 классы.  Авторы: Атанасян Л. С., Бутузов В.Ф. и другие.  Москва, «Просвещение»,  20</w:t>
      </w:r>
      <w:r>
        <w:rPr>
          <w:rFonts w:eastAsia="Times New Roman" w:cs="Times New Roman CYR" w:ascii="Times New Roman CYR" w:hAnsi="Times New Roman CYR"/>
          <w:lang w:val="en-US"/>
        </w:rPr>
        <w:t>1</w:t>
      </w:r>
      <w:r>
        <w:rPr>
          <w:rFonts w:eastAsia="Times New Roman" w:cs="Times New Roman CYR" w:ascii="Times New Roman CYR" w:hAnsi="Times New Roman CYR"/>
        </w:rPr>
        <w:t>4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Цель учебного предмет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развивать пространственное мышление и математическую культуру; учить ясно и точно излагать свои мысли; формировать качества личности необходимые человеку в повседневной жизни: умение преодолевать трудности. Доводить начатое дело до конца; помочь приобрести опыт исследовательской работы.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eastAsia="Times New Roman"/>
          <w:b/>
        </w:rPr>
        <w:t>Задачи курса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научить пользоваться геометрическим языком для описания предмет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начать изучение многоугольников и их свойств, научить находить их площади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ввести теорему Пифагора  и научить применять её при решении прямоугольных треугольник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ввести понятие подобия и признаки подобия треугольников, научить решать задачи на применение признаков подоби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труктура учебного предмет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  Четырехугольник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 Площадь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 Подобные треугольник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 Окружность и круг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5. Обобщающее повторение</w:t>
      </w:r>
      <w:r>
        <w:rPr>
          <w:rFonts w:eastAsia="Times New Roman"/>
          <w:b/>
          <w:i/>
        </w:rPr>
        <w:tab/>
        <w:tab/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</w:rPr>
      </w:pPr>
      <w:r>
        <w:rPr>
          <w:b/>
        </w:rPr>
        <w:t>4.Основные образовательные технолог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процессе изучения предмета используются не только традиционные технологии, методы и  формы обучения, но и инновационные технологии, активные и интерактивные методы и  формы проведения занятий: объяснительно-иллюстративное обучение, технология проблемного обучения, развивающего обучения, интегрированного, дифференцированного  обучения, развития критического мыш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Требования к результатам освоения учебного предмета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з</w:t>
      </w:r>
      <w:r>
        <w:rPr>
          <w:rFonts w:eastAsia="Times New Roman"/>
          <w:b/>
          <w:bCs/>
        </w:rPr>
        <w:t>должны знать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Определение многоугольника, четырёхугольника, параллелограмма, трапеции, ромба, прямоугольника, квадрат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Свойства и признаки данных геометрических фигур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Формулы для нахождения площадей фигур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Теорему Пифагора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Признаки подобия треугольников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Определение синуса, косинуса, тангенса прямоугольного треугольника, соотношение между сторонами и углами прямоугольного треугольника. Центральные и вписанные углы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Четыре замечательные точки  треугольн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Свойства биссектрисы угла и серединного перпендикуляра к отрезку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Теорему о пересечении  высот треугольника, а  также теоремы о вписанной  и  описанной окружностях.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  <w:b/>
          <w:bCs/>
        </w:rPr>
        <w:t>должны умет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Вычислять сумму внутренних углов многоугольник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Решать задачи с использованием свойств геометрических фигур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Находить площади параллелограмма, прямоугольника,  трапеции, ромба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Использовать теорему Пифагора для определения сторон прямоугольного треугольника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Решать задачи с использованием признаков подобия треугольников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Вычислять элементы прямоугольного треугольника, используя тригонометрические функ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Решать задачи по теме  окружность, центральные и вписанные углы, вписанные и описанные окружности. </w:t>
        <w:br/>
      </w:r>
    </w:p>
    <w:p>
      <w:pPr>
        <w:pStyle w:val="Normal"/>
        <w:shd w:fill="FFFFFF" w:val="clea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владеть компетенциями:  </w:t>
      </w:r>
    </w:p>
    <w:p>
      <w:pPr>
        <w:pStyle w:val="Normal"/>
        <w:shd w:fill="FFFFFF" w:val="clear"/>
        <w:rPr/>
      </w:pPr>
      <w:r>
        <w:rPr>
          <w:rFonts w:eastAsia="Times New Roman"/>
        </w:rPr>
        <w:t>познавательной,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коммуникативной, информационной и рефлексивной.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br/>
      </w:r>
      <w:r>
        <w:rPr>
          <w:rFonts w:eastAsia="Times New Roman"/>
          <w:b/>
          <w:bCs/>
        </w:rPr>
        <w:t xml:space="preserve">способны решать следующие жизненно-практические задачи:   </w:t>
      </w:r>
      <w:r>
        <w:rPr>
          <w:rFonts w:eastAsia="Times New Roman"/>
        </w:rPr>
        <w:t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, извлекать учебную информацию на основе сопоставительного анализа объектов, пользоваться предметным указателем энциклопедий и справочником для нахождения информации, самостоятельно действовать в ситуации неопределённости при решении актуальных для них проблем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Общая трудоемкость учебного предмета.</w:t>
      </w:r>
    </w:p>
    <w:p>
      <w:pPr>
        <w:pStyle w:val="Normal"/>
        <w:rPr/>
      </w:pP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  </w:t>
      </w:r>
      <w:r>
        <w:rPr/>
        <w:t xml:space="preserve">рабочая программа рассчитана на 66 часов в год, из расчета 2 часа в неделю, по плану 5 контрольных работ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Формы контрол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межуточная аттестация проходит согласно Положению о ф</w:t>
      </w:r>
      <w:r>
        <w:rPr>
          <w:rFonts w:cs="Times New Roman" w:ascii="Times New Roman" w:hAnsi="Times New Roman"/>
          <w:sz w:val="26"/>
          <w:szCs w:val="26"/>
        </w:rPr>
        <w:t>ормах, периодичности и порядке проведения текущего контроля успеваемости и промежуточной аттестации обучающихся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ставител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айсултанова А.Е., учитель математ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color w:val="F16D1A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2:54:00Z</dcterms:created>
  <dc:creator>Биология</dc:creator>
  <dc:description/>
  <cp:keywords/>
  <dc:language>en-US</dc:language>
  <cp:lastModifiedBy>SamLab.ws</cp:lastModifiedBy>
  <dcterms:modified xsi:type="dcterms:W3CDTF">2016-02-06T14:31:00Z</dcterms:modified>
  <cp:revision>5</cp:revision>
  <dc:subject/>
  <dc:title>Аннотация к рабочей программе</dc:title>
</cp:coreProperties>
</file>